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рогие  жители нашего славного гор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мы отмечаем 630 лет со дня образования города Мглина. Эта дата дает нам повод оглянуться в прошлое, подумать о дне сегодняшнем, помечтать о будущем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т всей души хочу поздравить с годовщиной образования, рождения нашего города всех тех, кто здесь родился и вырос, кто приехал сюда строить и развивать растущий город, кто выбрал его местом, где можно встретить старость и посвятить время внука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нь горо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адиционно является одним из самых любимых праздников, которого ждут, к которому старательно готовятся. И это не случайно, ведь это не просто праздник, а день рождения всех тех, в чьей судьбе, душе и сознании Мглин оставил заметный след.</w:t>
        <w:br/>
        <w:t>Это праздник инициативных, трудолюбивых, стремящихся идти в ногу со временем и любящих свой город людей. Они ежедневно добросовестно работают на предприятиях, в малом и среднем бизнесе, занимаются индивидуальным предпринимательством и сельхозпроизводством, чтобы по мере своих сил и возможностей помогать своему городу в решении вопросов, связанных с его жизнедеятельностью, улучшением социальной сферы, повышением качества жизни горож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раздник людей талантливых, целеустремленных, физически развитых, которые своими спортивными и творческими успехами приносят городу сл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щё это праздник людей щедрых, гуманных и отзывчивых, которые посредством своей благотворительности и меценатства помогают городу развиваться, становиться краше, комфортнее для проживания, а тем жителям, которые попали в непростые жизненные ситуации, оказались одинокими, немощными – справляться с трудностями и побеждать болезни, преодолевать невзгоды и легче переносить вынужденную беспомощность и одиночество.</w:t>
        <w:br/>
        <w:t>Каждый день вы, дорогие земляки, отдаёте частичку себя, своих сердец и души во благо процветания нашего родного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дно, что, имея за плечами славное историческое прошлое и сложившиеся традиции гостеприимства, добрососедства, щедрости и радушия, город не останавливается на достигнутом. Он всегда красив, современен и привлекате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елаю нашем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юбимому гор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льнейшего развития и процветания, появления интересных инвестиционных предложений и рождения новых производств, создания дополнительных рабочих мест и роста благосостояния. А всем жителям  – крепкого здоровья, семейного благополучия, счастья, достойных зарплат, повышения уровня жизни, а еще – славных дел и новых трудовых свершений. Ведь только целеустремлённым, напористым и трудолюбивым сопутствует удача и улыбается фортуна. Уверена, что всех горожан ждет прекрасное будущее, исполнение заветных желаний и радость от каждого нового дн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8:00Z</dcterms:created>
  <dc:creator>User</dc:creator>
  <dc:description/>
  <cp:keywords/>
  <dc:language>en-US</dc:language>
  <cp:lastModifiedBy>User</cp:lastModifiedBy>
  <cp:lastPrinted>2017-09-14T09:03:00Z</cp:lastPrinted>
  <dcterms:modified xsi:type="dcterms:W3CDTF">2017-09-14T06:03:00Z</dcterms:modified>
  <cp:revision>5</cp:revision>
  <dc:subject/>
  <dc:title>Дорогие  жители нашего славного города</dc:title>
</cp:coreProperties>
</file>